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TC-CLOCK.DOC       10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Henceforth, "TC-CLOCK" is a trademark of Adrienne Electronic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C-CLOCK program is copyrighted by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are only authorized to use the TC-CLOCK program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modified per the instructions below, and on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ime code boards.  Any unauthorized duplication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use of this program can get you into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ile documents the installation and use of the TC-CLOC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perly installed, the TC-CLOCK program will force the BIO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s in your computer to match the time code being read by 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ximum error of about 1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C-CLOCK program assumes that you are using one of our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boards in an IBM PC/XT/AT personal computer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operation on "clones" which really aren'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2.00 or higher is required (if you can read this disk you'r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installed, the TC-CLOCK program uses up about 12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 a PC-LTC/IOR board at 2A0h, execute "TC-CLOCK IOR@2A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 a PC-LTC/MMR board at CC00h, execute "TC-CLOCK MMR@CC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other time code boards, execute "TC-CLOCK xxx@yyyy"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name (RDR, RG1, MSG, etc.), and where yyyy is the bo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xecute "TC-CLOCK RDR@CC00" for a PC-LTC/RDR board at CC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he command line examples above, as needed, if your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t some 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hear a beep while the program is being installed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wrong with the command li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he only way to know if the program is working properly is to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code source, then use the DOS "TIME" comman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time matches the time c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You may wish to include the installation line as part of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AUTOEXEC.BAT file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utomatically executed every time you turn on (or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installed, the program will "terminate and stay resi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that the program remains in RAM and works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(hopefully) to any other program(s)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ut once each second, the TC-CLOCK program will force the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of-day clocks to match the time code input signal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ifference is more than about 150ms.  Thus in most ca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nd time code input clocks have virtually the sam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"jams" will happen infrequently (after the first one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 software filter is included which causes the program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 "jumps" in the time code data, possibly because of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the DOS and BIOS clocks from "jumping" unnecce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TC-CLOCK program can be removed from RAM at any time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the program and freeing up memory, by executing "TC-CLOCK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include this line as part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ffective with TC-CLOCK revision "A2", you can force the TC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also update your computer's CMOS clock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-CLOCK.COM file as follows (from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 TC-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 104 L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w your computer will always boot up with (approximately)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ince the battery operated CMOS clock insid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even when AC power to your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feature will obviously not work properly on older PC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CMOS clock, such as the original IBM PC and IBM PC/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-CLOCK program will still operate properly, bu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will have to be re-set every time you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