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ienne Electronics Corporation       VLTCKEY.DOC       10/04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NOT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he VLTCKEY.COM program is copyrighted by Adrienne Electronic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You are only authorized to use the VLTCKEY program in its original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s modified per the instructions below, and only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time code boards.  Any unauthorized duplication, modif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other use of this program can get you into big tr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PC-VLTC is a trademark of Adrienne Electronic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his file documents the installation and use of the VLTCKEY.CO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When properly installed, a simple keystroke (Alt-Enter) will read tim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your PC-VLTC/RDR/RG3/RG2/RG1 board into DOS programs, word pro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atabase, your application program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he Alt-Enter key combination is accomplished by holding down the A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you press and release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he time code format is HH:MM:SS:FF, a field of 11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f something isn't working properly, you will see a ??:??:??:??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he VLTCKEY program assumes that you are using one of our PC-VLTC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 IBM PC/XT/AT personal computer (or 100% compat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do not guarantee operation on "clones" which really aren'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DOS 2.00 or higher is required (if you can read this disk you're 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ssuming that your PC-VLTC board is installed at address CC00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run the VLTCKEY program once (type VLTCKEY, then the Enter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will now be installed (try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See the "CUSTOMIZING" section for board addresses other than CC00H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Installing this program more than once will lead 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code entries per keystroke, and should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This program occupies just under 1kbyte of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You may want to run this program automatically every time you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mputer on, by executing it from the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enter the single line command VLTCKEY, making sur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HDIR or CD command if necessary to point to the prop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prefer that you execute this program after all other suc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executed (put it towards the end of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The PC-VLTC board is assumed to be in a time code reader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t is every time you turn the computer on (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VLTCKEY requires no PC-VLTC board software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When installed, the program will "terminate and stay residen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eans that it is always standing by in RAM to do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all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ny time the special Alt-Enter key combination is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LTCKEY program reads the current time code, then inter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keyboard BIOS (16H) function calls and enters the time cod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As far as application programs can tell, you are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me code manually via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- 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s detailed in the sections below, many aspects of the VLTCKE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customized for your particula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Before doing any customizing, be sure to save a backup copy of VLTCKEY.CO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want to copy it to a file called AECVLKEY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Customizing is accomplished by using the DEBUG program which c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DOS diskette to alter the VLTCKEY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xample changes the board address (byte 104H) to D400H (D4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DEBUG VLTCKE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-F 104 L 1 D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- BOARD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s shown in the example above, byte 104H (normally CCH)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upper byte of the PC-VLTC board segment address (C0,C4,....,D8,D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- DISPLAY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By setting bit 0 high (01H) in byte 106H, the program will retur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characters (HH:MM:SS) instead of the usual 11 charact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- KEY COMBI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Bytes 108H, 109H, and 10AH can be altered to use some ke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than Alt-Enter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Byte 108H is the mask for the shift key status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Byte 109H is the data for the shift key status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Byte 10AH is the scan code (not ASCII) for the ke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Since this can get complicated quickly, and since almost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combinations are used by other programs, we strongly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not change these codes unless 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