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  10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COMING UPPER-MEMORY INSTALLATION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PC-LTC, PC-VITC, and PC-VLTC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iginal IBM PC, XT, and AT, memory addresses  C0000-D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reserved  for "adapter ROM's", such as those used  by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s and the IBM PC/XT hard disk drive controller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s were designed for us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 "improvements" to the PC have added  overlapping  "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" to speed up program execution, as well as "memory  manag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oad DOS and other programs into this same area of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 memory conflicts with our boards occur. 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circumven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speed up the execution of code from  adapter  ROM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PC clone makers have added "shadow RAM", which is fast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ystem board having the same addresses  as  the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's.   Whenever  the computer is reset or turned on,  an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 the  adapter  ROM data is stored  into  the  fast 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accesses to these memory locations are  then 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, and direct accesses to our boards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indication of this problem is that the board's po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(POST) works fine, but then the board appears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voided by disabling shadow RAM for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emory where our boards are installed.  This is done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MOS  setup" part of your BIOS, which varies  considerab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to the next.  Ask you computer vendor for hel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need to disable a 16KB block starting at C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addition of "shadow RAM's", somebody decided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real programs into this same memory area.    DOS 5.0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of this trend.   Obviously, you cannot have DO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boards occupying the same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managers  must  be instructed to avoid  area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our  boards.  Consult your  memory  manag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/or vendor for details.  With DOS 5.0, we have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the following line in 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EMM386.EXE NOEMS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