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ienne Electronics Corporation       PCVTCKEY.DOC       06/05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PCVTCKEY.COM program is copyrighted by Adrienne Electronics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any unauthorized duplication can get you into big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C-VITC is a trademark of Adrienne Electronic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file documents the installation and use of the PCVTCKEY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properly installed, a simple keystroke (Alt-Enter) will read ti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PC-VITC/RDR/RG1 board into DOS programs,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atabase, your application 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Alt-Enter key combination is accomplished by holding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you press and release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time code format is HH:MM:SS:FF, a field of 11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something isn't working properly, you will see a ??:??:??:??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PCVTCKEY program assumes that you are using one of our PC-VITC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IBM PC/XT/AT personal computer (or 100%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 not guarantee operation on "clones" which really aren'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OS 2.00 or higher is required (if you can read this disk you're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ssuming that your PC-VITC board is installed at address CC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run the PCVTCKEY program once (type PCVTCKEY, then the Enter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now be installed (try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ee the "CUSTOMIZING" section for board addresses other than CC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nstalling this program more than once will lead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code entries per keystroke, and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is program occupies just under 1kbyte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You may want to run this program automatically every time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 on, by executing it from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enter the single line command PCVTCKEY, making s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DIR or CD command if necessary to point to the 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prefer that you execute this program after all other su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executed (put it towards the end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he PC-VITC board is assumed to be in a time code reade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is every time you turn the computer on (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PCVTCKEY requires no PC-VITC board software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IT WORKS:</w:t>
      </w:r>
    </w:p>
    <w:p>
      <w:pPr>
        <w:pStyle w:val="PreformattedText"/>
        <w:bidi w:val="0"/>
        <w:jc w:val="left"/>
        <w:rPr/>
      </w:pPr>
      <w:r>
        <w:rPr/>
        <w:t>1) When installed, the program will "terminate and stay resident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eans that it is always standing by in RAM to do the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alled for.</w:t>
      </w:r>
    </w:p>
    <w:p>
      <w:pPr>
        <w:pStyle w:val="PreformattedText"/>
        <w:bidi w:val="0"/>
        <w:jc w:val="left"/>
        <w:rPr/>
      </w:pPr>
      <w:r>
        <w:rPr/>
        <w:t>2) Any time the special Alt-Enter key combination is pres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CVTCKEY program reads the current time code, then interce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keyboard BIOS (16H) function calls and enters the time code for you.</w:t>
      </w:r>
    </w:p>
    <w:p>
      <w:pPr>
        <w:pStyle w:val="PreformattedText"/>
        <w:bidi w:val="0"/>
        <w:jc w:val="left"/>
        <w:rPr/>
      </w:pPr>
      <w:r>
        <w:rPr/>
        <w:t xml:space="preserve">3) As far as application programs can tell, you are ente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 code manually via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- GENERAL:</w:t>
      </w:r>
    </w:p>
    <w:p>
      <w:pPr>
        <w:pStyle w:val="PreformattedText"/>
        <w:bidi w:val="0"/>
        <w:jc w:val="left"/>
        <w:rPr/>
      </w:pPr>
      <w:r>
        <w:rPr/>
        <w:t>1) As detailed in the sections below, many aspects of the PCVTCKEY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customized for your particular needs.</w:t>
      </w:r>
    </w:p>
    <w:p>
      <w:pPr>
        <w:pStyle w:val="PreformattedText"/>
        <w:bidi w:val="0"/>
        <w:jc w:val="left"/>
        <w:rPr/>
      </w:pPr>
      <w:r>
        <w:rPr/>
        <w:t>2) Before doing any customizing, be sure to save a backup copy of PCVTCKEY.COM.</w:t>
      </w:r>
    </w:p>
    <w:p>
      <w:pPr>
        <w:pStyle w:val="PreformattedText"/>
        <w:bidi w:val="0"/>
        <w:jc w:val="left"/>
        <w:rPr/>
      </w:pPr>
      <w:r>
        <w:rPr/>
        <w:t>3) Customizing is accomplished by using the DEBUG program which cam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OS diskette to alter the PCVTCKEY.COM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changes the board address (byte 104H) to D400H (D4H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DEBUG PCVTCKEY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-F 104 L 1 D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 -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)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- BOARD ADDRESS:</w:t>
      </w:r>
    </w:p>
    <w:p>
      <w:pPr>
        <w:pStyle w:val="PreformattedText"/>
        <w:bidi w:val="0"/>
        <w:jc w:val="left"/>
        <w:rPr/>
      </w:pPr>
      <w:r>
        <w:rPr/>
        <w:t>1) As shown in the example above, byte 104H (normally CCH) can b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upper byte of the PC-VITC board segment address (C0,C4,....,D8,D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- DISPLAY FORMAT:</w:t>
      </w:r>
    </w:p>
    <w:p>
      <w:pPr>
        <w:pStyle w:val="PreformattedText"/>
        <w:bidi w:val="0"/>
        <w:jc w:val="left"/>
        <w:rPr/>
      </w:pPr>
      <w:r>
        <w:rPr/>
        <w:t>1) By setting bit 0 high (01H) in byte 106H, the program will return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characters (HH:MM:SS) instead of the usual 11 charact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- KEY COMBINATION:</w:t>
      </w:r>
    </w:p>
    <w:p>
      <w:pPr>
        <w:pStyle w:val="PreformattedText"/>
        <w:bidi w:val="0"/>
        <w:jc w:val="left"/>
        <w:rPr/>
      </w:pPr>
      <w:r>
        <w:rPr/>
        <w:t>1) Bytes 108H, 109H, and 10AH can be altered to use some key comb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Alt-Enter if needed.</w:t>
      </w:r>
    </w:p>
    <w:p>
      <w:pPr>
        <w:pStyle w:val="PreformattedText"/>
        <w:bidi w:val="0"/>
        <w:jc w:val="left"/>
        <w:rPr/>
      </w:pPr>
      <w:r>
        <w:rPr/>
        <w:t>2) Byte 108H is the mask for the shift key status byte.</w:t>
      </w:r>
    </w:p>
    <w:p>
      <w:pPr>
        <w:pStyle w:val="PreformattedText"/>
        <w:bidi w:val="0"/>
        <w:jc w:val="left"/>
        <w:rPr/>
      </w:pPr>
      <w:r>
        <w:rPr/>
        <w:t>3) Byte 109H is the data for the shift key status byte.</w:t>
      </w:r>
    </w:p>
    <w:p>
      <w:pPr>
        <w:pStyle w:val="PreformattedText"/>
        <w:bidi w:val="0"/>
        <w:jc w:val="left"/>
        <w:rPr/>
      </w:pPr>
      <w:r>
        <w:rPr/>
        <w:t>4) Byte 10AH is the scan code (not ASCII) for the key itself.</w:t>
      </w:r>
    </w:p>
    <w:p>
      <w:pPr>
        <w:pStyle w:val="PreformattedText"/>
        <w:bidi w:val="0"/>
        <w:jc w:val="left"/>
        <w:rPr/>
      </w:pPr>
      <w:r>
        <w:rPr/>
        <w:t>5) Since this can get complicated quickly, and since almost all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combinations are used by other programs, we strongly sug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not change these codes unless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F</w:t>
      </w:r>
    </w:p>
    <w:p>
      <w:pPr>
        <w:pStyle w:val="PreformattedText"/>
        <w:bidi w:val="0"/>
        <w:jc w:val="left"/>
        <w:rPr/>
      </w:pPr>
      <w:r>
        <w:rPr/>
        <w:t>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