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nne Electronics Corporation       PCLTCKEY.DOC       05/2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CLTCKEY.COM program is copyrighted by Adrienne Electronic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ny unauthorized duplication can get you into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C-LTC is a trademark of Adrienne Electronic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file documents the installation and use of the PCLTCKEY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properly installed, a simple keystroke (Alt-Enter) will read 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PC-LTC/RDR/RG1 board into DOS programs,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base, your application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Alt-Enter key combination is accomplished by holding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press and release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ime code format is HH:MM:SS:FF, a field of 11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something isn't working properly, you will see a ??:??:??:??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CLTCKEY program assumes that you are using one of our PC-LTC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IBM PC/XT/AT personal computer (or 100%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o not guarantee operation on "clones" which really aren'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S 2.00 or higher is required (if you can read this disk you'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ssuming that your PC-LTC board is installed at address C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un the PCLTCKEY program once (type PCLTCKEY, then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now be installed (tr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e the "CUSTOMIZING" section for board addresses other than CC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ing this program more than once will lea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ode entries per keystroke,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is program occupies just under 1k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may want to run this program automatically every tim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on, by executing it from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ter the single line command PCLTCKEY, making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DIR or CD command if necessary to point to 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prefer that you execute this program after all other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executed (put it towards the end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PC-LTC board is assumed to be in a time code reade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is every time you turn the computer on (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PCLTCKEY requires no PC-LTC board software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WORKS:</w:t>
      </w:r>
    </w:p>
    <w:p>
      <w:pPr>
        <w:pStyle w:val="PreformattedText"/>
        <w:bidi w:val="0"/>
        <w:jc w:val="left"/>
        <w:rPr/>
      </w:pPr>
      <w:r>
        <w:rPr/>
        <w:t>1) When installed, the program will "terminate and stay residen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eans that it is always standing by in RAM to do the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lled for.</w:t>
      </w:r>
    </w:p>
    <w:p>
      <w:pPr>
        <w:pStyle w:val="PreformattedText"/>
        <w:bidi w:val="0"/>
        <w:jc w:val="left"/>
        <w:rPr/>
      </w:pPr>
      <w:r>
        <w:rPr/>
        <w:t>2) Any time the special Alt-Enter key combination is pr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LTCKEY program reads the current time code, then inter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keyboard BIOS (16H) function calls and enters the time code for you.</w:t>
      </w:r>
    </w:p>
    <w:p>
      <w:pPr>
        <w:pStyle w:val="PreformattedText"/>
        <w:bidi w:val="0"/>
        <w:jc w:val="left"/>
        <w:rPr/>
      </w:pPr>
      <w:r>
        <w:rPr/>
        <w:t xml:space="preserve">3) As far as application programs can tell, you are 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code manually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GENERAL:</w:t>
      </w:r>
    </w:p>
    <w:p>
      <w:pPr>
        <w:pStyle w:val="PreformattedText"/>
        <w:bidi w:val="0"/>
        <w:jc w:val="left"/>
        <w:rPr/>
      </w:pPr>
      <w:r>
        <w:rPr/>
        <w:t>1) As detailed in the sections below, many aspects of the PCLTCKEY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ustomized for your particular needs.</w:t>
      </w:r>
    </w:p>
    <w:p>
      <w:pPr>
        <w:pStyle w:val="PreformattedText"/>
        <w:bidi w:val="0"/>
        <w:jc w:val="left"/>
        <w:rPr/>
      </w:pPr>
      <w:r>
        <w:rPr/>
        <w:t>2) Before doing any customizing, be sure to save a backup copy of PCLTCKEY.COM.</w:t>
      </w:r>
    </w:p>
    <w:p>
      <w:pPr>
        <w:pStyle w:val="PreformattedText"/>
        <w:bidi w:val="0"/>
        <w:jc w:val="left"/>
        <w:rPr/>
      </w:pPr>
      <w:r>
        <w:rPr/>
        <w:t>3) Customizing is accomplished by using the DEBUG program which ca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iskette to alter the PCLTCKEY.COM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changes the board address (byte 104H) to D400H (D4H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DEBUG PCLTCKE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-F 104 L 1 D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-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BOARD ADDRESS:</w:t>
      </w:r>
    </w:p>
    <w:p>
      <w:pPr>
        <w:pStyle w:val="PreformattedText"/>
        <w:bidi w:val="0"/>
        <w:jc w:val="left"/>
        <w:rPr/>
      </w:pPr>
      <w:r>
        <w:rPr/>
        <w:t>1) As shown in the example above, byte 104H (normally CCH) can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upper byte of the PC-LTC board segment address (C0,C4,....,D8,D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DISPLAY FORMAT:</w:t>
      </w:r>
    </w:p>
    <w:p>
      <w:pPr>
        <w:pStyle w:val="PreformattedText"/>
        <w:bidi w:val="0"/>
        <w:jc w:val="left"/>
        <w:rPr/>
      </w:pPr>
      <w:r>
        <w:rPr/>
        <w:t>1) By setting bit 0 high (01H) in byte 106H, the program will retur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characters (HH:MM:SS) instead of the usual 11 charac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- KEY COMBINATION:</w:t>
      </w:r>
    </w:p>
    <w:p>
      <w:pPr>
        <w:pStyle w:val="PreformattedText"/>
        <w:bidi w:val="0"/>
        <w:jc w:val="left"/>
        <w:rPr/>
      </w:pPr>
      <w:r>
        <w:rPr/>
        <w:t>1) Bytes 108H, 109H, and 10AH can be altered to use some key combi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Alt-Enter if needed.</w:t>
      </w:r>
    </w:p>
    <w:p>
      <w:pPr>
        <w:pStyle w:val="PreformattedText"/>
        <w:bidi w:val="0"/>
        <w:jc w:val="left"/>
        <w:rPr/>
      </w:pPr>
      <w:r>
        <w:rPr/>
        <w:t>2) Byte 108H is the mask for the shift key status byte.</w:t>
      </w:r>
    </w:p>
    <w:p>
      <w:pPr>
        <w:pStyle w:val="PreformattedText"/>
        <w:bidi w:val="0"/>
        <w:jc w:val="left"/>
        <w:rPr/>
      </w:pPr>
      <w:r>
        <w:rPr/>
        <w:t>3) Byte 109H is the data for the shift key status byte.</w:t>
      </w:r>
    </w:p>
    <w:p>
      <w:pPr>
        <w:pStyle w:val="PreformattedText"/>
        <w:bidi w:val="0"/>
        <w:jc w:val="left"/>
        <w:rPr/>
      </w:pPr>
      <w:r>
        <w:rPr/>
        <w:t>4) Byte 10AH is the scan code (not ASCII) for the key itself.</w:t>
      </w:r>
    </w:p>
    <w:p>
      <w:pPr>
        <w:pStyle w:val="PreformattedText"/>
        <w:bidi w:val="0"/>
        <w:jc w:val="left"/>
        <w:rPr/>
      </w:pPr>
      <w:r>
        <w:rPr/>
        <w:t>5) Since this can get complicated quickly, and since almost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ombinations are used by other programs, we strongly sug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not change these codes unles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F</w:t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