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ADRIENNE ELECTRON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LTC, PC-VITC, and PC-VLTC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PREHENSIVE VIDEO SUPPLY'S "LOG-IT PC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-IT PC tape logging software from Comprehensive Vide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(CVSC) is designed to work with their model EL-T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 reader board.  However, the LOG-IT PC software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our time code boards instead by following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our time code boar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our LOGKEY program by running it (once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the LOG-IT program, and enter the LO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"F9" (as usual) to enter IN poi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"F10" (as usual) to enter OUT poi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finished, run our NOLOGKEY program to remov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Note that our LOG.BAT program does most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n some of the older (slower) PC's, there is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en entering time code data in this manner.  You will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"real time" time code displa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long term solution, you can either lobby CVSC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ftware to work better with our boards, or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us to write a similar (or better) tape lo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RADEMARK NOT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, AEC, PC-LTC, PC-VITC, and PC-VLTC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ienne Electronic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IT PC is a trademark of Comprehensive Video Suppl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