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ocumentation for the "TC2KEY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Adrienne Electronics Corporation in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(and funded by) The MacArthu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list of time codes and corresponding key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Adrienne Electronics Corporation AEC-BOX-8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 controller, to simulate keyboard presses at predeterm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ference signal is read from the VTR via the AEC-BO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tandard COM1/COM2 RS232 serial port.  Since this program i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operates transparently in the background, i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to any other program, thus automating sa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operate on generic IBM PC/XT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DOS 2.0 or later operating systems.  A standard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RS232 serial port, with hardware interrupt lines,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TS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should be something like "TC2KEY TEST1234.T2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you provide in the command lin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list information which you have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you enter a file name which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choose a file name whose extension is not "LST" or "T2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umeric digit (1 or 2) indicates which RS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1 or COM2) the AEC-BOX-80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put must be a standard ASCII text file, such as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KTC2KEY program.  The exact file format required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MKTC2KEY.DOC file.  If you have any questions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t is best to create a simple file using the MKTC2KE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its output using your favorite text editor (in NONDOCUMENT m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2KEY PROGRA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DOS command line, the TC2KEY program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information you have provided.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and abort (with a nonzero return code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a missing list file, incorrect file name, mis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, missing AEC-BOX-80, list file syntax err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verything checks out OK, the program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, then return to DOS (with a zero return code)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keypress information to your application program,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TSR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should be "TC2KEY OFF".  This will 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thus freeing up memory space, disabling furth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and making room for the next TC2KE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2KEY program can be automatically installed, used, th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imple batch fil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2KEY TEST1234.T2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2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batch file is highly recommended, where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't "forget" to remove the TSR from memory. 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C2KEY program has been installed, it assum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ding ANY commands to the AEC-BOX-80.  Otherwise th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However, it is OK to make manual keyboard ent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, provided that you and the TC2KEY program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ter someth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/SMPTE VS. PAL/EBU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2KEY program reads the current format from the AEC-BO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EC-BOX-80 must be properly set up (using the BOX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.  It is assumed that the time codes you hav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are valid with the current AEC-BOX-80 forma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provided that it is used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EC-BOX-80 products.  Any other copies, modifications, or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forbidden under this agreement.  We have rece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fee for development of this program, and receive no "per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so trust that you will hono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/or ideas for improve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ienne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Bruce Wag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96 E. Fo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V 8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+1-702-896-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+1-702-896-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