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ocumentation for the "MKTC2KEY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by Adrienne Electronics Corporation in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(and funded by) The MacArthu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ists you in creating a list of time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presses.  This list can then be used with the TC2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program to simulate keypresses at predetermin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C2KEY program documentation for details on it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operate on generic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puters using DOS 2.0 or lat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should be something like "MKTC2KEY TEST1234.T2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you provide in the command lin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list information which you will b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you enter a file name which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choose a file name whose extension is not "LST" or "T2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DOS file name is acceptable, provided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LST" or "T2K".  The use of "T2K" is highly recommen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is a standard ASCII text file, with CR and L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, and a Ctrl-Z character to mark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line in the file might look like "AT 01:23:45:00 TYPE 1,2,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AT" and "TYPE" are keywords.  The time cod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tween these two words.  The keypress data follows the "TYPE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 separator between each keypress entry.  Most key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single character to represent them (like A,b,#,2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keys have a text equivalent, for clarity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Comma, Spc, Tab, PgUp, Home, Esc, Ctrl-A, Alt-3, Sh-F5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what these text strings are is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(s) in question, and see what po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C2KEY PROGRA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operly started, the program will first prompt you for a 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time of the first (or next) event that you ar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time code (see below for details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first half of the line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you to press the keys that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"automatically" when that time code is reache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entry details.  When you are finished,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Break when you are prompted for the next 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DE DATA ENTR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de data may be entered in either the decimal (like 12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ed BCD (like 01:10:59:00) formats.  Other tha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only numeric characters are accepted.  N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, so be careful with your entries.  Als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made in ASCENDING time code order (first event fir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C2KEY program will not operate proper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can be used for editing purpos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de data entry can be terminated with either Enter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SEQUENCE ENTR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ompted for keypress data, EVERY KEY you press (except 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as keypress data.  Some keys (like Comma, Enter, Ta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word to be printed for clarity purposes.  Just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you will quickly discover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edit your keypress entries, so do so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terminated only by press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favorite word processor (in NONDOCUMENT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/fix files created by the MKTC2KEY program.  You can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using your word processor, and avoid use of the MKTC2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together, provided that you follow the syntax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Use of a word processor in DOCUMENT mode will usu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 into list files, making them unusable by TC2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provided that it is used onl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EC-BOX-80 products.  Any other copies, modifications, or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forbidden under this agreement.  We have recei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fee for development of this program, and receive no "per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so trust that you will hono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/or ideas for improve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ienne Electron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Bruce Wagg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96 E. Fo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Vegas, NV 8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+1-702-896-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+1-702-896-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